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Panteón a base de Concreto Hidráulico en la Cabecera Municipal de Topia, Dgo. (Segunda Convocatoria), mediante la construcción consistente en trabajos Preliminares,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3.-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307995781"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91575166"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954877664"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37341981"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644296332" r:id="rId10"/>
        </w:object>
      </w: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3.-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DE ACCESO AL PANTEON A BASE DE CONCRETO HIDRAULICO EN LA CABECERA MUNICIPAL DE TOPIA, DGO. (SEGUNDA CONVOCATO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7:38:00Z</dcterms:created>
  <dc:creator>Ing. Alejandro Reyna Pacheco</dc:creator>
  <dc:description/>
  <cp:keywords/>
  <dc:language>en-US</dc:language>
  <cp:lastModifiedBy>Khristian Frayre</cp:lastModifiedBy>
  <cp:lastPrinted>2020-08-27T10:03:00Z</cp:lastPrinted>
  <dcterms:modified xsi:type="dcterms:W3CDTF">2020-09-23T17:14:00Z</dcterms:modified>
  <cp:revision>5</cp:revision>
  <dc:subject/>
  <dc:title>ESPECIFICACIONES  TÉCNICAS</dc:title>
</cp:coreProperties>
</file>